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BrailleNote BT and VoiceNote BT GPS V4.0 Command summar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cription and BT comman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here am I commands: SPACE with H, W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intersection if you are not moving, next intersection if you are moving: X or dots 4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description of intersection: SPACE with X or dots 4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street address: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city: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description of your current location: SPACE with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compass and degrees: H or dot 5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atitude and longitude: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ltitude: 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hich mode am I in? GPS or Virtual: SPACE with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commands: SPACE with H,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ed: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pproximate GPS distance, accuracy, and number of satellites: G or SPACE with dot 5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Quality and detailed GPS accuracy: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witch to GPS mode: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istance between GPS and virtual positions: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reenwich mean time: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Braillenote time to GPS time: SPACE with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GPS receiver: O,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connect to Bluetooth GPS receiver: BACKSPACE with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ggle Pause/Resume GPS Replay: BACKSPACE with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tart/Stop Recording GPS Replay: SPACE with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Virtual commands: SPACE with H,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witch to Virtual mode: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by address: SPACE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to POI or Waypoint: SPACE with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to GPS position: SPACE with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virtual position by Latitude and Longitude: SPACE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istance between virtual and GPS positions: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forward one intersection: dots 2-3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to next street on left: dots 2-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to next street on right: dots 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backward one intersection: SPACE with dots 2-3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tination commands: SPACE with H,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and distance to destination: D or ENTER with dots 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by address: SPACE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to POI or Waypoint: SPACE with D or SPACE dot 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destination by Latitude and Longitude: SPACE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oints of interest commands: SPACE with H,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ind nearest points in all categories: F or dot 4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vance Find POI in all or individual categories between a beginning and ending distance: SPACE with F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current POI: P or dot 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detailed description of current POI: SPACE with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a User POI at GPS or Virtual Position: SPACE with dot 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User POI by address: SPACE with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POI from Latitude and Longitude: SPACE with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dit user points of interest: E,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to next POI: SPACE with dot 4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ove to previous POI: SPACE with dot 1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POI: SPACE with dots 1-2-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urthest POI: SPACE with dots 4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Jump forward 10 POIs: SPACE with dots 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Jump back 10 POIs: SPACE with dots 2-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commands: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Announcement commands List: R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Waypoint: K or dot 2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est Waypoint: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xt turn or road transition: T or BACKSPACE with dots 2-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distance and ETA from current position to Explore Waypoint: R A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tal route distance: R A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Route distance from beginning of route to current position: R A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nnounce Route distance and ETA from current position to end of the route: R A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management commands List: R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t current Waypoint nearest GPS position: SPACE with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dit route: E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 current POI as a Waypoint: R M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 current GPS or virtual position as Waypoint: SPACE with K or SPACE with dot 2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Settings commands List: R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uto increment Waypoint on/off GPS mode: R T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Force sequential route following GPS mode: R T F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oggle between route turns and waypoints GPS mode: R T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aypoint numbering on/off GPS mode: R T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Waypoint numbering on/off Virtual mode: R T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uto Recalculate Route: R T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pedestrian route: R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vehicle route: R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reate manual route: R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Open route: R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ave route: R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lose route: R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next Waypoint: dots 2-3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previous Waypoint: SPACE with dots 2-3-5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next Turn: dots 3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plore Route previous Turn: SPACE with dots 3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calculate route: BACKSPACE with dot 3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verse route: R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rcent of route completed and ETA: dots 1-4-6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information: R I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okAround commands: SPACE with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okAround on/off toggle: SPACE with M, 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ommercial POIs: on or off: if on which category-sub category: SPACE with M,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sections: on or off SPACE with M: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User POIs: on or off: SPACE with M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ommercial POI Categories: SPACE with M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ultiple repeat commands: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off all Multiple Repeat commands: M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ultiple Repeat Delay: M 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rigger Multiple Repeat Announcements Manually: BACKSPACE with dot 1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sections: M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tailed Intersections: M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: M 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Destination: M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Virtual: M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Next Waypoint: M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Next Turn: M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oute ETA: M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ed: M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Status: M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ity: M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ddress: M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Current POI: M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ltitude: M 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atitude and Longitude: M 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iscellaneous commands: SPACE with H then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dometer GPS accumulated distances: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edometer Virtual accumulated distances: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set GPS pedometer: SPACE with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set Virtual pedometer: SPACE with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Lock or unlock the keyboard: ENTER with 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ell name: SPACE with dots 2-5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do last command: SPACEBA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Repeat last announcement: SPACE with R or 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Interrupt speech: BACKSPACE with ENT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ppend last spoken item to clipboard: BACKSPACE with K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Option commands: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Map and POI Folder: O M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Heading Mode: O 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treet Name Short/Long: O 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Units: O U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Arrival Distance: O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Near Threshold: O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GPS Receiver Selection: O 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Braille Display Delay: O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PACEBAR Activates Last Command: O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ounds Menu: O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Turn On/Off all Sounds: O S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Nearest Intersection: O S X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Background operation: O S B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Destination Arrival: O S 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Virtual Arrival: O S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Waypoint Turn Now: O S 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Turn Around: O S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Continue Straight: O S C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Warning Off Route: O S 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Recalculating Pedestrian: O S P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Play Route Recalculating Vehicle: O S V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ndero Documentation: SPACE with H,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Quick Reference Guide: SPACE with H, S Q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Sendero GPS Manual: SPACE with H, S 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Exit GPS: SPACE with 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Sylfaen" w:hAnsi="Sylfaen" w:eastAsia="Sylfaen" w:cs="Sylfae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Sylfaen" w:hAnsi="Sylfaen" w:eastAsia="Sylfaen" w:cs="Sylfae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0</Words>
  <Characters>5885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4:40:00Z</dcterms:created>
  <dc:creator/>
  <dc:description/>
  <dc:language>en-US</dc:language>
  <cp:lastModifiedBy/>
  <dcterms:modified xsi:type="dcterms:W3CDTF">2007-07-08T2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